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ne rent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e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 nouvelle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vais faire de nouvelles activ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nouvea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hacun son me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ne dois pas manger de crè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voudrais six saucciss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me nourris b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 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>РАЗРЕД: седми (трећа година учења)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Merc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 xml:space="preserve">РАЗРЕД: седми </w:t>
        <w:tab/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209"/>
        <w:gridCol w:w="1710"/>
        <w:gridCol w:w="2160"/>
        <w:gridCol w:w="139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1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is du jus d’oran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ivilisation, Cuisine créole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Dicté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rojet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u aimes la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ock, jazz et hip-hop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’ai dan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i es-tu? Que chantes-tu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, утврђи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, енгл. ј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. васпитањ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узичка култу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улту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760"/>
        <w:gridCol w:w="957"/>
        <w:gridCol w:w="2394"/>
        <w:gridCol w:w="1317"/>
        <w:gridCol w:w="2035"/>
        <w:gridCol w:w="1750"/>
      </w:tblGrid>
      <w:tr>
        <w:trPr>
          <w:trHeight w:val="94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46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s chansons, elle les chant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rrection du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Sais-tu qu’ils sont français 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premier devoir écr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мени задатак, Пров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orrection du premier devoir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cture, apprendre à apprend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ici mon quart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ied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vélo, en av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n, non, n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tout dro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el weekend génia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Amantine, guide touristique en Guadeloup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грађ 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географиј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48"/>
        <w:gridCol w:w="942"/>
        <w:gridCol w:w="2354"/>
        <w:gridCol w:w="1295"/>
        <w:gridCol w:w="2001"/>
        <w:gridCol w:w="1721"/>
      </w:tblGrid>
      <w:tr>
        <w:trPr>
          <w:trHeight w:val="9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ча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1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traînement au DELF A 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’ai une mission secrè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suis par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’est-ce qui s’est pas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l est né le 15 avri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suis restée cal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Lucie visite les écovillages en Turqu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,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траф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На једноставан начин приступају обради информација и развијају функционалну и дигиталну писменост и основне стратегије учења и рада.             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ictée, correc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jet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s hauts et des b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te suggè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’ayez pas peur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l’histoire d’un esp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us sommes des explora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ио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. в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нфор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rrection du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De jeunes acteurs sur grand écr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éparation pour le deuxième devoir écri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e deuxième devoir écri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ио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 Merci</w:t>
      </w:r>
      <w:r>
        <w:rPr>
          <w:rFonts w:cs="Times New Roman" w:ascii="Times New Roman" w:hAnsi="Times New Roman"/>
          <w:b/>
          <w:lang w:val="sr-CS"/>
        </w:rPr>
        <w:t xml:space="preserve">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299"/>
        <w:gridCol w:w="1260"/>
        <w:gridCol w:w="2170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cture, apprendre àapprend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h là là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 peut rapporter gr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n ami qui me ressemb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’argent que je reço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ortons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30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Choisis ta tribu 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15:00Z</dcterms:created>
  <dc:creator>User</dc:creator>
  <dc:description/>
  <cp:keywords/>
  <dc:language>en-US</dc:language>
  <cp:lastModifiedBy>Aleksandra Trkulja</cp:lastModifiedBy>
  <dcterms:modified xsi:type="dcterms:W3CDTF">2025-09-08T08:44:00Z</dcterms:modified>
  <cp:revision>58</cp:revision>
  <dc:subject/>
  <dc:title>ОПЕРАТИВНИ ПЛАН РАДА</dc:title>
</cp:coreProperties>
</file>